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DO ODDANIA WYKONAWCY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……………………………………………………………………………………………. z siedzibą w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oświadczam, że ww. podmiot trzeci zobowiązuje się, na zasadzie art. 118 ustawy z dnia 11 września 2019 r. Prawo zamówień publicznych ( Dz. U. 2024, poz. 1320 t. j. z późn. zm.) udostępnić wykonawcy przystępującemu do postępowania w sprawie zamówienia publicznego prowadzonego w trybie podstawowym na realizacje zadnia </w:t>
      </w:r>
      <w:r>
        <w:rPr>
          <w:rFonts w:cs="Cambria" w:ascii="Cambria" w:hAnsi="Cambria"/>
          <w:b/>
          <w:bCs/>
          <w:sz w:val="22"/>
          <w:szCs w:val="22"/>
        </w:rPr>
        <w:t>„Remont elewacji w 3 budynkach będących w zarządzie Nadleśnictwa Góra Śląska”</w:t>
      </w:r>
      <w:r>
        <w:rPr>
          <w:rFonts w:cs="Cambria" w:ascii="Cambria" w:hAnsi="Cambria"/>
          <w:sz w:val="22"/>
          <w:szCs w:val="22"/>
        </w:rPr>
        <w:t xml:space="preserve"> dla części …………………. (dalej: „Postępowanie”), tj. 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dalej: „Wykonawca”), następujące zasoby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.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.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ykonawca będzie mógł wykorzystywać ww. zasoby przy wykonywaniu zamówienia w następujący sposób: 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wykonywaniu zamówienia będzie uczestniczyć w następującym czasie i zakresie:………………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na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Z wykonawcą łączyć nas będzie 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5-06-10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